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i/>
        </w:rPr>
        <w:tab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36880" cy="548640"/>
            <wp:effectExtent l="0" t="0" r="0" b="0"/>
            <wp:docPr id="1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39035" cy="590550"/>
            <wp:effectExtent l="0" t="0" r="0" b="0"/>
            <wp:docPr id="2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TERVENTO FINANZIATO DALL’UNIONE EUROPEA – P.O. FSE REGIONE SICILIANA 2007/2013 OBIETTIVO CONVERGENZ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“</w:t>
      </w:r>
      <w:r>
        <w:rPr>
          <w:b/>
          <w:sz w:val="18"/>
          <w:szCs w:val="18"/>
        </w:rPr>
        <w:t>Investiamo per il vostro futuro”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rFonts w:ascii="Verdana" w:hAnsi="Verdana" w:cs="Verdana"/>
          <w:shadow/>
          <w:sz w:val="24"/>
        </w:rPr>
      </w:pPr>
      <w:r>
        <w:rPr>
          <w:rFonts w:cs="Verdana" w:ascii="Verdana" w:hAnsi="Verdana"/>
          <w:shadow/>
          <w:sz w:val="24"/>
        </w:rPr>
        <w:t>ISTITUTO SCOLASTICO COMPRENSIVO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«</w:t>
      </w:r>
      <w:r>
        <w:rPr>
          <w:rFonts w:cs="Monotype Corsiva" w:ascii="Monotype Corsiva" w:hAnsi="Monotype Corsiva"/>
        </w:rPr>
        <w:t xml:space="preserve">G.FALCONE </w:t>
      </w:r>
      <w:r>
        <w:rPr/>
        <w:t>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mallCaps/>
        </w:rPr>
      </w:pPr>
      <w:r>
        <w:rPr>
          <w:b/>
        </w:rPr>
        <w:t>Via Dietro Le Mura, 3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Tel :095271685 – Fax:0957112000  </w:t>
      </w:r>
    </w:p>
    <w:p>
      <w:pPr>
        <w:pStyle w:val="Normal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95021 ACICASTELLO (CT)</w:t>
      </w:r>
    </w:p>
    <w:p>
      <w:pPr>
        <w:pStyle w:val="Normal"/>
        <w:jc w:val="center"/>
        <w:rPr/>
      </w:pPr>
      <w:r>
        <w:rPr>
          <w:b/>
        </w:rPr>
        <w:t xml:space="preserve">C.F. 81002670875 – Cod. </w:t>
      </w:r>
      <w:r>
        <w:rPr>
          <w:b/>
          <w:lang w:val="en-US"/>
        </w:rPr>
        <w:t>Min. CTIC81600V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Email: </w:t>
      </w:r>
      <w:hyperlink r:id="rId4">
        <w:r>
          <w:rPr>
            <w:rStyle w:val="InternetLink"/>
            <w:b/>
            <w:lang w:val="en-US"/>
          </w:rPr>
          <w:t>ctic81600v@istruzione.it</w:t>
        </w:r>
      </w:hyperlink>
      <w:r>
        <w:rPr>
          <w:b/>
          <w:lang w:val="en-US"/>
        </w:rPr>
        <w:t xml:space="preserve">  -  PEC: </w:t>
      </w:r>
      <w:hyperlink r:id="rId5">
        <w:r>
          <w:rPr>
            <w:rStyle w:val="InternetLink"/>
            <w:b/>
            <w:lang w:val="en-US"/>
          </w:rPr>
          <w:t>ctic81600v@pec.icsfalconeacicastello.it</w:t>
        </w:r>
      </w:hyperlink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475</wp:posOffset>
                </wp:positionH>
                <wp:positionV relativeFrom="paragraph">
                  <wp:posOffset>49530</wp:posOffset>
                </wp:positionV>
                <wp:extent cx="5495290" cy="1723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ANDO DI RECLUTAMENTO P.O.REGIONE SICIL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120"/>
                              <w:ind w:left="284"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getto: “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CRESCERE NELLA LEGALITA’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’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120"/>
                              <w:ind w:left="284"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dice: 2007.IT.051PO.003/IV/I2/F/9.2.5/065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>TABELLA  VALUTAZIONE TITOLI ESPERTO ESTE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35.7pt;mso-wrap-distance-left:9.05pt;mso-wrap-distance-right:9.05pt;mso-wrap-distance-top:0pt;mso-wrap-distance-bottom:0pt;margin-top:3.9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ANDO DI RECLUTAMENTO P.O.REGIONE SICILI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 w:before="0" w:after="120"/>
                        <w:ind w:left="284" w:hanging="0"/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getto: “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CRESCERE NELLA LEGALITA’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’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 w:before="0" w:after="120"/>
                        <w:ind w:left="284" w:hanging="0"/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dice: 2007.IT.051PO.003/IV/I2/F/9.2.5/0652</w:t>
                      </w: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  <w:t xml:space="preserve">             </w:t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n-US" w:eastAsia="en-US"/>
                        </w:rPr>
                        <w:t>TABELLA  VALUTAZIONE TITOLI ESPERTO ES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lang w:val="en-GB"/>
        </w:rPr>
        <w:tab/>
      </w:r>
      <w:r>
        <w:rPr/>
        <w:t>Acicastello (CT) 30 gennaio 20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Diploma di laurea specialistica </w:t>
            </w:r>
            <w:r>
              <w:rPr/>
              <w:t>(richiesta nel bando</w:t>
            </w:r>
            <w:r>
              <w:rPr>
                <w:b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se conseguito con una votazione fino a punti 104 punti 6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se conseguito con una votazione fino a punti 108 punti 8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se conseguito con una votazione fino a punti 110 con lode punti 10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Seconda laurea o laurea triennale specialistica o altra laurea differente dalla laurea specialistica richiesta nel bando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unti 4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Dottorato di ricerca pertinente il settore di specializzazione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punti 2 per titolo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Docenza in corsi PON/POR/IFTS con tematiche inerenti l’ambito specialistico indicato nel bando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/>
              <w:t>punti 1 per ogni corso (max 5 punti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Docenza in corsi PON/POR/IFTS con tematiche diverse da quelle indicate nel bando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unti 0,5 per ogni corso (max 2,5 punti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Altre esperienze (diverse da docenze) in progetti PON/POR/IFTS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unti 0,5 per ogni corso (max 2,5 punti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Diploma di maturità specifico </w:t>
            </w:r>
            <w:r>
              <w:rPr/>
              <w:t>(valutato se non in possesso di laurea)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unti 2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omprovata esperienza maturata nel settore di pertinenza</w:t>
            </w:r>
          </w:p>
          <w:p>
            <w:pPr>
              <w:pStyle w:val="Normal"/>
              <w:autoSpaceDE w:val="false"/>
              <w:rPr/>
            </w:pPr>
            <w:r>
              <w:rPr/>
              <w:t>punti 1 per ogni esperienza documentata (massimo 20 punti)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In caso di mancato possesso di titolo di studio specifico da parte dei candidati verrà prescelto insindacabilmente il candidato che ha maggiore esperienza lavorativa nel settore di pertinenza.</w:t>
      </w:r>
    </w:p>
    <w:p>
      <w:pPr>
        <w:pStyle w:val="Normal"/>
        <w:autoSpaceDE w:val="false"/>
        <w:rPr/>
      </w:pPr>
      <w:r>
        <w:rPr/>
        <w:t>A parità di condizioni sarà data la precedenza a coloro che non siano titolari di contratti di lavoro a tempo indeterminato ed in caso di ulteriore parità ai richiedenti di età inferiore.</w:t>
      </w:r>
    </w:p>
    <w:p>
      <w:pPr>
        <w:pStyle w:val="Normal"/>
        <w:autoSpaceDE w:val="false"/>
        <w:rPr/>
      </w:pPr>
      <w:r>
        <w:rPr/>
        <w:t>La presente tabella è affissa all’albo dell’istituzione scolastica ed inserita nel sito web dell’istituto (</w:t>
      </w:r>
      <w:hyperlink r:id="rId6">
        <w:r>
          <w:rPr>
            <w:rStyle w:val="InternetLink"/>
          </w:rPr>
          <w:t>www.icsfalconeacicastello.it</w:t>
        </w:r>
      </w:hyperlink>
      <w:r>
        <w:rPr/>
        <w:t>) in data 16/03/2011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</w:t>
      </w:r>
      <w:r>
        <w:rPr/>
        <w:t>Il Dirigente Scolastico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</w:t>
      </w:r>
      <w:r>
        <w:rPr/>
        <w:t>f.to Dott. Cataldo Giunta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uppressAutoHyphens w:val="false"/>
      <w:overflowPunct w:val="false"/>
      <w:autoSpaceDE w:val="false"/>
    </w:pPr>
    <w:rPr>
      <w:sz w:val="20"/>
      <w:szCs w:val="20"/>
    </w:rPr>
  </w:style>
  <w:style w:type="paragraph" w:styleId="Aaoeeu">
    <w:name w:val="Aa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tic81600v@istruzione.it" TargetMode="External"/><Relationship Id="rId5" Type="http://schemas.openxmlformats.org/officeDocument/2006/relationships/hyperlink" Target="mailto:ctic81600v@pec.icsfalconeacicastello.it" TargetMode="External"/><Relationship Id="rId6" Type="http://schemas.openxmlformats.org/officeDocument/2006/relationships/hyperlink" Target="http://www.icsfalconeacicastello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2:48:00Z</dcterms:created>
  <dc:creator>xx</dc:creator>
  <dc:description/>
  <cp:keywords/>
  <dc:language>en-US</dc:language>
  <cp:lastModifiedBy>FALCONE</cp:lastModifiedBy>
  <cp:lastPrinted>2008-02-18T12:40:00Z</cp:lastPrinted>
  <dcterms:modified xsi:type="dcterms:W3CDTF">2011-03-15T11:57:00Z</dcterms:modified>
  <cp:revision>4</cp:revision>
  <dc:subject/>
  <dc:title>      Unione Europea </dc:title>
</cp:coreProperties>
</file>